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825" cy="652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БЛАГОВЕЩЕН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МУРСКОЙ ОБЛАСТИ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rPr/>
      </w:pPr>
      <w:r>
        <w:rPr>
          <w:sz w:val="40"/>
          <w:szCs w:val="40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2023</w:t>
        <w:tab/>
        <w:tab/>
        <w:tab/>
        <w:tab/>
        <w:tab/>
        <w:t xml:space="preserve">                                                        № 1205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567"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объектов жилищно-коммунального хозяйства Благовещенского муниципального округа к отопительному периоду 2023-2024 годов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Для проведения единой технической политики в жилищно-коммунальной сфере, обеспечивающей выполнение требований действующих нормативов по содержанию и ремонту жилых домов, их конструктивных элементов и инженерных систем, придомовых территорий, а  так же  коммунальной инфраструктуры, в соответствии с Федеральным законом от 27.07.2010 №190-ФЗ «О теплоснабжении», Правилами и нормами технической эксплуатации жилищного фонда, утвержденными постановлением Госстроя Российской Федерации от 27.09.2003 №170, Типовой инструкцией по технической  эксплуатации тепловых сетей систем коммунального теплоснабжения, утвержденной  приказом Госстроя  Российской Федерации от 13.12.2000 № 285, Организационно-методическими  рекомендациями по подготовке к проведению отопительного периода и повышению надежности систем коммунального теплоснабжения в городах и   населенных пунктах Российской Федерации, утвержденными  приказом Госстроя Российской  Федерации от 06.09.2000 № 203, Правилами  технической эксплуатации  тепловых энергоустановок, утвержденными приказом Минэнерго Российской Федерации от 24.03.2003 №115, Правилами оценки готовности к отопительному периоду, утвержденными  приказом Минэнерго Российской Федерации от 12.03.2013 № 103, администрация Благовещенского муниципального округ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управляющим организациям, товариществам собственников жилья, обслуживающим организациям предоставить в управление жизнеобеспечения  администрации Благовещенского муниципального округа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1.06.2023 планы-графики подготовки жилых домов к эксплуатации в отопительный период 2023-2024 годов по форме, согласно приложению №1 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недельно по вторникам с 05 июня до полной готовности объектов сведения о ходе подготовки жилых домов к осенне-зимнему периоду 2023-2024  годов по формам, согласно приложениям №2,№4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09.09.2023 сведения о готовности систем отопления и тепловых сетей потребителя к эксплуатации в отопительный период 2023-2024 годов, согласно приложению № 3.1 к настоящему постановлению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 16.09.2023 сведения о готовности теплового пункта к эксплуатации в отопительном периоде 2023-2024 годов согласно приложению № 3.2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</w:t>
        <w:tab/>
        <w:t xml:space="preserve"> до 16.09.2023 сведения</w:t>
        <w:tab/>
        <w:t>об установке расчетных сужающих устройств в тепловом пункте согласно приложению № 3.3 к настоящему постановл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</w:t>
        <w:tab/>
        <w:t xml:space="preserve">до 23.09.2023 паспорта готовности домов к эксплуатации в зимних условиях по форме согласно приложению № 3 к настоящему постановлению в электронном виде, в формате PDF на адрес электронной почты:  </w:t>
      </w:r>
      <w:r>
        <w:rPr>
          <w:rFonts w:cs="Times New Roman" w:ascii="Times New Roman" w:hAnsi="Times New Roman"/>
          <w:sz w:val="26"/>
          <w:szCs w:val="26"/>
          <w:lang w:val="en-US"/>
        </w:rPr>
        <w:t>zhkh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blagraion</w:t>
      </w:r>
      <w:r>
        <w:rPr>
          <w:rFonts w:cs="Times New Roman" w:ascii="Times New Roman" w:hAnsi="Times New Roman"/>
          <w:sz w:val="26"/>
          <w:szCs w:val="26"/>
        </w:rPr>
        <w:t>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Рекомендовать энергоснабжающим организац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</w:t>
        <w:tab/>
        <w:t>еженедельно по средам с 05 июня по 30 сентября 2023 года представлять в управление жизнеобеспечения администрации Благовещенского муниципального округа отчет о выполненных работах по подготовке объектов к осенне-зимнему периоду 2023-2024 г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</w:t>
        <w:tab/>
        <w:t>еженедельно по вторникам предоставлять в управление жизнеобеспечения администрации Благовещенского муниципального округа информацию по созданию запаса топли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</w:t>
        <w:tab/>
        <w:t>до 15.07.2023 представить в управление жизнеобеспечения администрации Благовещенского муниципального округа информацию о результатах заключения договоров поставки топлива на отопительный период 2023-2024 г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</w:t>
        <w:tab/>
        <w:t>до 29.07.2023 предоставить в управление жизнеобеспечения администрации Благовещенского муниципального округа температурные граф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отпуска тепла от котельных на отопительный период 2023-2024 годов, согласованные с теплоснабжающей организаци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</w:t>
        <w:tab/>
        <w:t>до 01.08.2023 предоставить в управление жизнеобеспечения администрации Благовещенского муниципального округа  графики поставок топлива на отопительный период 2023-2024 г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</w:t>
        <w:tab/>
        <w:t>до 16.09.2023 года создать необходимый аварийный запас материалов и оборуд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</w:t>
        <w:tab/>
        <w:t>до 25.09.2023 года создать нормативный запас топли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</w:t>
        <w:tab/>
        <w:t>еженедельно предоставлять в управление жизнеобеспечения администрации Благовещенского муниципального округа информацию о подписанных актах готовности многоквартирных домов к отопительному периоду 2023- 2024 г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</w:t>
        <w:tab/>
        <w:t>до 23.09.2023 обеспечить подписание актов проверки готовности котельных и тепловых сетей к работе в осенне-зимний период 2023-2024 годов с учетом выполнения следующих критерие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соблюдение критериев надежности теплоснабжения, установленных техническими регламен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функционирование эксплуатационной, диспетчерской и аварийной служб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организация коммерческого учета приобретаемой и реализуемой тепловой энер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обеспечение безаварийной работы объектов теплоснабжения и надежного теплоснабжения потребителей тепловой энер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аличие произведенных и утвержденных расчетов допустимого времени устранения аварийных нарушений теплоснабжения жилых до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аличие разработанного и утвержденного порядка ликвидации аварийных ситуаций в системах тепл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оведение гидравлических испытаний тепловых с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разработка и выполнение плана мероприятий по устранению нарушений тепловых и гидравлических режимов работы тепловых сетей, выявленных в предыдущем отопительном пери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выполнение планового графика ремонта тепловых с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отсутствие не выполненных в установленные сроки предписаний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работоспособности автоматических регуляторов параметров теплоносителя котельных при их налич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    предоставление режимных карт котлоагрега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беспечение положительных заключений экспертиз промышленной безопасности тепловых сетей и внесение в установленном порядке в соответствующий реестр заключений экспертиз промышленной безопасности управления Ростехнадз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Рекомендовать теплоснабжающим организациям 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</w:t>
        <w:tab/>
        <w:t>до 01.07.2023 представить управляющим организациям, товариществам собственников жилья, жилищно-строительным кооператив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луживающим организациям размеры сужающих устройств для индивидуальных тепловых пун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</w:t>
        <w:tab/>
        <w:t>до 16.09.2023 обеспечить контроль проведения гидравлических испытаний тепловых сет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</w:t>
        <w:tab/>
        <w:t>обеспечить разработку и соблюдение гидравлического режима работы тепловых сетей в границах балансовой принадлежности теплоснабжающей организации, а также смежных теплоснабжающих организ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3.4</w:t>
        <w:tab/>
        <w:t>согласовать аварийные режимы котельных, расположенных в зоне действия теплоснабжающей орган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</w:t>
        <w:tab/>
        <w:t>обеспечить участие представителей теплоснабжающей организации в комиссии по проверке готовности теплоснабжающих организаций к отопительному пери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</w:t>
        <w:tab/>
        <w:t>обеспечить проведение наладки тепловых сетей в зоне действия теплоснабжающей орган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</w:t>
        <w:tab/>
        <w:t>организовать контроль режимов потребления тепловой энерг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Управлению жизнеобеспечения администрации Благовещенского муниципального округа, совместно с теплоснабжающими организация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</w:t>
        <w:tab/>
        <w:t>организовать контроль за ходом подготовки объектов жилищно-коммунального хозяйства Благовещенского муниципального округа к отопительному периоду 2023-2024 го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 в срок до 17.06.2023 создать оперативные штабы (комиссии) для контроля подготовки к отопительному периоду 2023-2024 г.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 в срок до 25.05.2023 разработать пообъектный план подготовки  объектов коммунального хозяйства к отопительному периоду 2023-2024 г.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</w:t>
        <w:tab/>
        <w:t>до 01.07.2023 подготовить проект постановления администрации Благовещенского муниципального округа об утверждении программы проведения проверки готовности к отопительному периоду 2023-2024 годов и состава комиссии по контролю за ходом подготовки жилищно-коммунального хозяйства  Благовещенского муниципального округа  к осенне-зимнему периоду и оценки готовности к отопительному периоду 2023-2024 годов теплоснабжающих, теплосетевых организаций и потребителей тепловой энерг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 оказывать методическую и организационную помощь организациям жилищно-коммунального хозяйства при подготовке объектов к отопительному пери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  обеспечить участие органов муниципального жилищного контроля в проверке готовности жилищ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официального опубликования в газете «Амурская земля и люди» и подлежит размещению в информационно-телекоммуникационной сети «Интернет» на официальном сайте   Благовещен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Контроль за исполнением настоящего постановления возложить на исполняющего обязанности первого заместителя главы администрации Благовещенского муниципального округа Коренца Н.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ого муниципального округа</w:t>
        <w:tab/>
        <w:t xml:space="preserve">                           Д.В. Салтыков </w:t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тдельно </w:t>
      </w:r>
    </w:p>
    <w:p>
      <w:pPr>
        <w:pStyle w:val="Normal"/>
        <w:autoSpaceDE w:val="false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1:07:00Z</dcterms:created>
  <dc:creator>Пользователь</dc:creator>
  <dc:description/>
  <cp:keywords/>
  <dc:language>en-US</dc:language>
  <cp:lastModifiedBy>Lapteva</cp:lastModifiedBy>
  <cp:lastPrinted>2023-05-24T03:42:00Z</cp:lastPrinted>
  <dcterms:modified xsi:type="dcterms:W3CDTF">2023-05-25T03:10:00Z</dcterms:modified>
  <cp:revision>24</cp:revision>
  <dc:subject/>
  <dc:title/>
</cp:coreProperties>
</file>